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Stunden, bei denen im Konzept ein Hardwareeinsatz (ohne zweidimensionale Mausmessung) vorgeschlagen ist:</w:t>
      </w:r>
    </w:p>
    <w:p>
      <w:pPr>
        <w:pStyle w:val="Normal"/>
        <w:rPr/>
      </w:pPr>
      <w:r>
        <w:rPr/>
      </w:r>
    </w:p>
    <w:p>
      <w:pPr>
        <w:pStyle w:val="Normal"/>
        <w:spacing w:before="120" w:after="240"/>
        <w:rPr>
          <w:i/>
          <w:i/>
          <w:sz w:val="32"/>
          <w:u w:val="single"/>
        </w:rPr>
      </w:pPr>
      <w:r>
        <w:rPr>
          <w:i/>
          <w:sz w:val="32"/>
          <w:u w:val="single"/>
        </w:rPr>
        <w:t>Kinematik:</w:t>
      </w:r>
    </w:p>
    <w:p>
      <w:pPr>
        <w:pStyle w:val="Heading1"/>
        <w:spacing w:lineRule="auto" w:line="240" w:before="0" w:after="0"/>
        <w:rPr/>
      </w:pPr>
      <w:r>
        <w:rPr>
          <w:rStyle w:val="Thema"/>
          <w:sz w:val="20"/>
        </w:rPr>
        <w:t>Nr. der</w:t>
      </w:r>
    </w:p>
    <w:p>
      <w:pPr>
        <w:pStyle w:val="Normal"/>
        <w:rPr/>
      </w:pPr>
      <w:r>
        <w:rPr>
          <w:rStyle w:val="Thema"/>
          <w:sz w:val="20"/>
        </w:rPr>
        <w:t>U-Std.:</w:t>
      </w:r>
    </w:p>
    <w:p>
      <w:pPr>
        <w:pStyle w:val="Normal"/>
        <w:spacing w:before="0" w:after="240"/>
        <w:ind w:left="709" w:hanging="425"/>
        <w:rPr/>
      </w:pPr>
      <w:r>
        <w:rPr>
          <w:rStyle w:val="Thema"/>
        </w:rPr>
        <w:t>1</w:t>
        <w:tab/>
        <w:t>Unterschied Weg – Ort: Fahrradbewegung mit Tachometer</w:t>
      </w:r>
      <w:r>
        <w:rPr>
          <w:i/>
        </w:rPr>
        <w:t xml:space="preserve"> </w:t>
      </w:r>
      <w:r>
        <w:rPr>
          <w:rStyle w:val="Bemerkung"/>
        </w:rPr>
        <w:t>(auch als Gedankenversuch oder Reproduktion möglich!!) (Hardware nur einmal ausleihbar)</w:t>
      </w:r>
    </w:p>
    <w:p>
      <w:pPr>
        <w:pStyle w:val="Normal"/>
        <w:spacing w:before="0" w:after="240"/>
        <w:ind w:left="709" w:hanging="425"/>
        <w:rPr/>
      </w:pPr>
      <w:r>
        <w:rPr>
          <w:rStyle w:val="Thema"/>
        </w:rPr>
        <w:t>3</w:t>
        <w:tab/>
        <w:t xml:space="preserve">1-dimensional mit Sonarmeter: Ortsvektor, Ortsveränderungsvektor, Geschwindigkeitsvektor </w:t>
      </w:r>
      <w:r>
        <w:rPr>
          <w:rStyle w:val="Bemerkung"/>
        </w:rPr>
        <w:t>(auch als Reproduktion möglich) (Sonarmeter von Uni mehrfach ausleihbar)</w:t>
      </w:r>
    </w:p>
    <w:p>
      <w:pPr>
        <w:pStyle w:val="Normal"/>
        <w:spacing w:before="120" w:after="240"/>
        <w:rPr/>
      </w:pPr>
      <w:r>
        <w:rPr>
          <w:i/>
          <w:sz w:val="32"/>
          <w:u w:val="single"/>
        </w:rPr>
        <w:t>Newtonsche Gesetze:</w:t>
      </w:r>
    </w:p>
    <w:p>
      <w:pPr>
        <w:pStyle w:val="TextBodyIndent"/>
        <w:spacing w:before="0" w:after="240"/>
        <w:rPr/>
      </w:pPr>
      <w:r>
        <w:rPr>
          <w:rStyle w:val="Thema"/>
        </w:rPr>
        <w:t>1+2</w:t>
        <w:tab/>
        <w:t>idealer Versuch zum zweiten Newtonschen Gesetz a ~F (Masse konstant) und idealer Versuch zum zweiten Newtonschen Gesetz a ~ 1/m (Kraft konstant)</w:t>
      </w:r>
      <w:r>
        <w:rPr/>
        <w:t xml:space="preserve"> </w:t>
      </w:r>
      <w:r>
        <w:rPr>
          <w:rStyle w:val="Bemerkung"/>
        </w:rPr>
        <w:t>(Hier auch Messwerterfassung mit einem anderen System wie Cassey möglich, nur dann leider ohne dynamisch ikonische Darstellungen) (Bei großer Zeitnot können die idealen Versuche auch entfallen und F=m</w:t>
      </w:r>
      <w:r>
        <w:rPr>
          <w:rStyle w:val="Bemerkung"/>
          <w:rFonts w:eastAsia="Wingdings"/>
        </w:rPr>
        <w:t></w:t>
      </w:r>
      <w:r>
        <w:rPr>
          <w:rStyle w:val="Bemerkung"/>
        </w:rPr>
        <w:t>a mitgeteilt wer</w:t>
        <w:softHyphen/>
        <w:t>den. Diese Zeit kann dann für komplexe Versuche und Modellbildung verwendet wer</w:t>
        <w:softHyphen/>
        <w:t>den.)</w:t>
      </w:r>
    </w:p>
    <w:p>
      <w:pPr>
        <w:pStyle w:val="TextBodyIndent"/>
        <w:spacing w:before="0" w:after="240"/>
        <w:rPr/>
      </w:pPr>
      <w:r>
        <w:rPr/>
        <w:t xml:space="preserve"> </w:t>
      </w:r>
      <w:r>
        <w:rPr/>
        <w:tab/>
      </w:r>
      <w:r>
        <w:rPr>
          <w:rStyle w:val="Thema"/>
        </w:rPr>
        <w:t>Versuch mit variabler Hangabtriebskraft</w:t>
      </w:r>
      <w:r>
        <w:rPr/>
        <w:t xml:space="preserve"> </w:t>
      </w:r>
      <w:r>
        <w:rPr>
          <w:rStyle w:val="Bemerkung"/>
        </w:rPr>
        <w:t>(</w:t>
      </w:r>
      <w:r>
        <w:rPr>
          <w:rStyle w:val="Bemerkung"/>
          <w:u w:val="single"/>
        </w:rPr>
        <w:t>wichtig</w:t>
      </w:r>
      <w:r>
        <w:rPr>
          <w:rStyle w:val="Bemerkung"/>
        </w:rPr>
        <w:t xml:space="preserve"> als Fortführung des obigen Versuchs, aber experimentell viel aufwendiger) (auch als Reproduktion möglich, ein </w:t>
      </w:r>
      <w:r>
        <w:rPr>
          <w:rStyle w:val="Bemerkung"/>
          <w:b/>
        </w:rPr>
        <w:t>Video</w:t>
      </w:r>
      <w:r>
        <w:rPr>
          <w:rStyle w:val="Bemerkung"/>
        </w:rPr>
        <w:t xml:space="preserve"> zum Versuch ist vorhanden) (Hardware nur in sehr geringer Stückzahl ausleihbar)</w:t>
      </w:r>
    </w:p>
    <w:p>
      <w:pPr>
        <w:pStyle w:val="Normal"/>
        <w:spacing w:before="0" w:after="240"/>
        <w:ind w:left="709" w:hanging="425"/>
        <w:rPr/>
      </w:pPr>
      <w:r>
        <w:rPr>
          <w:rStyle w:val="Thema"/>
        </w:rPr>
        <w:t>3</w:t>
        <w:tab/>
        <w:t>Versuch mit zusätzlichem Propeller</w:t>
      </w:r>
      <w:r>
        <w:rPr/>
        <w:t xml:space="preserve"> </w:t>
      </w:r>
      <w:r>
        <w:rPr>
          <w:rStyle w:val="Bemerkung"/>
        </w:rPr>
        <w:t>(</w:t>
      </w:r>
      <w:r>
        <w:rPr>
          <w:rStyle w:val="Bemerkung"/>
          <w:u w:val="single"/>
        </w:rPr>
        <w:t>wichtig</w:t>
      </w:r>
      <w:r>
        <w:rPr>
          <w:rStyle w:val="Bemerkung"/>
        </w:rPr>
        <w:t xml:space="preserve"> als Variante zu obigem Versuch) (auch als Reproduktion möglich, ein </w:t>
      </w:r>
      <w:r>
        <w:rPr>
          <w:rStyle w:val="Bemerkung"/>
          <w:b/>
        </w:rPr>
        <w:t>Video</w:t>
      </w:r>
      <w:r>
        <w:rPr>
          <w:rStyle w:val="Bemerkung"/>
        </w:rPr>
        <w:t xml:space="preserve"> zum Versuch ist vorhanden) (Hardware nur in sehr geringer Stückzahl ausleihbar)</w:t>
      </w:r>
    </w:p>
    <w:p>
      <w:pPr>
        <w:pStyle w:val="Normal"/>
        <w:spacing w:before="0" w:after="240"/>
        <w:ind w:left="709" w:hanging="1"/>
        <w:rPr/>
      </w:pPr>
      <w:r>
        <w:rPr>
          <w:rStyle w:val="Thema"/>
        </w:rPr>
        <w:t xml:space="preserve">Versuch mit Gleitreibungskraft </w:t>
      </w:r>
      <w:r>
        <w:rPr>
          <w:rStyle w:val="Bemerkung"/>
          <w:u w:val="single"/>
        </w:rPr>
        <w:t>(wichtig</w:t>
      </w:r>
      <w:r>
        <w:rPr>
          <w:rStyle w:val="Bemerkung"/>
        </w:rPr>
        <w:t xml:space="preserve">! Weitere Variante) (auch als Reproduktion möglich, ein </w:t>
      </w:r>
      <w:r>
        <w:rPr>
          <w:rStyle w:val="Bemerkung"/>
          <w:b/>
        </w:rPr>
        <w:t>Video</w:t>
      </w:r>
      <w:r>
        <w:rPr>
          <w:rStyle w:val="Bemerkung"/>
        </w:rPr>
        <w:t xml:space="preserve"> zum Versuch ist vorhanden) (Hardware nur in sehr geringer Stückzahl ausleihbar)</w:t>
      </w:r>
    </w:p>
    <w:p>
      <w:pPr>
        <w:pStyle w:val="Normal"/>
        <w:spacing w:before="0" w:after="240"/>
        <w:ind w:left="709" w:hanging="425"/>
        <w:rPr/>
      </w:pPr>
      <w:r>
        <w:rPr>
          <w:rStyle w:val="Thema"/>
        </w:rPr>
        <w:t>5</w:t>
        <w:tab/>
        <w:t>Das dritte Newtonsche Gesetz</w:t>
      </w:r>
      <w:r>
        <w:rPr/>
        <w:t xml:space="preserve"> </w:t>
      </w:r>
      <w:r>
        <w:rPr>
          <w:rStyle w:val="Bemerkung"/>
        </w:rPr>
        <w:t xml:space="preserve">(auch als Reproduktion möglich, einige </w:t>
      </w:r>
      <w:r>
        <w:rPr>
          <w:rStyle w:val="Bemerkung"/>
          <w:b/>
        </w:rPr>
        <w:t>Videos</w:t>
      </w:r>
      <w:r>
        <w:rPr>
          <w:rStyle w:val="Bemerkung"/>
        </w:rPr>
        <w:t xml:space="preserve"> zu den Versuchen sind vorhanden) (Hardware nur in sehr geringer Stückzahl ausleihbar)</w:t>
      </w:r>
    </w:p>
    <w:p>
      <w:pPr>
        <w:pStyle w:val="Normal"/>
        <w:spacing w:before="0" w:after="240"/>
        <w:ind w:left="709" w:hanging="425"/>
        <w:rPr/>
      </w:pPr>
      <w:r>
        <w:rPr>
          <w:rStyle w:val="Thema"/>
        </w:rPr>
        <w:t>10</w:t>
        <w:tab/>
        <w:t>Atwoodsche Fallmaschine mit Experiment und mit Messung</w:t>
      </w:r>
      <w:r>
        <w:rPr/>
        <w:t xml:space="preserve">  </w:t>
      </w:r>
      <w:r>
        <w:rPr>
          <w:rStyle w:val="Bemerkung"/>
        </w:rPr>
        <w:t xml:space="preserve">(Hier auch Messwerterfassung mit einem anderen System wie Cassey möglich, nur dann leider ohne dynamisch ikonische Darstellungen) (auch als Reproduktion möglich, ein </w:t>
      </w:r>
      <w:r>
        <w:rPr>
          <w:rStyle w:val="Bemerkung"/>
          <w:b/>
        </w:rPr>
        <w:t>Video</w:t>
      </w:r>
      <w:r>
        <w:rPr>
          <w:rStyle w:val="Bemerkung"/>
        </w:rPr>
        <w:t xml:space="preserve"> zum Versuch ist vorhanden)</w:t>
      </w:r>
    </w:p>
    <w:p>
      <w:pPr>
        <w:pStyle w:val="Normal"/>
        <w:spacing w:before="0" w:after="240"/>
        <w:ind w:left="709" w:hanging="425"/>
        <w:rPr/>
      </w:pPr>
      <w:r>
        <w:rPr>
          <w:rStyle w:val="Thema"/>
        </w:rPr>
        <w:t xml:space="preserve">18 Zentripetalkraft </w:t>
      </w:r>
      <w:r>
        <w:rPr>
          <w:rStyle w:val="Bemerkung"/>
        </w:rPr>
        <w:t xml:space="preserve">(Hier auch andere quantitative Versuche denkbar) (auch als Reproduktion möglich, ein </w:t>
      </w:r>
      <w:r>
        <w:rPr>
          <w:rStyle w:val="Bemerkung"/>
          <w:b/>
        </w:rPr>
        <w:t>Video</w:t>
      </w:r>
      <w:r>
        <w:rPr>
          <w:rStyle w:val="Bemerkung"/>
        </w:rPr>
        <w:t xml:space="preserve"> zum Versuch ist vorhanden) (Hardware nur einmal ausleihbar)</w:t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12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Thema">
    <w:name w:val="Thema"/>
    <w:basedOn w:val="AbsatzStandardschriftart"/>
    <w:qFormat/>
    <w:rPr>
      <w:rFonts w:ascii="Times New Roman" w:hAnsi="Times New Roman" w:cs="Times New Roman"/>
      <w:b/>
      <w:strike w:val="false"/>
      <w:dstrike w:val="false"/>
      <w:color w:val="auto"/>
      <w:position w:val="0"/>
      <w:sz w:val="24"/>
      <w:sz w:val="24"/>
      <w:vertAlign w:val="baseline"/>
      <w:lang w:val="de-DE"/>
    </w:rPr>
  </w:style>
  <w:style w:type="character" w:styleId="Bemerkung">
    <w:name w:val="Bemerkung"/>
    <w:basedOn w:val="AbsatzStandardschriftart"/>
    <w:qFormat/>
    <w:rPr>
      <w:rFonts w:ascii="Arial" w:hAnsi="Arial" w:cs="Arial"/>
      <w:i/>
      <w:strike w:val="false"/>
      <w:dstrike w:val="false"/>
      <w:color w:val="008000"/>
      <w:position w:val="0"/>
      <w:sz w:val="22"/>
      <w:sz w:val="22"/>
      <w:vertAlign w:val="baseline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ind w:left="851" w:hanging="567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09:47:00Z</dcterms:created>
  <dc:creator>Thomas Wilhelm</dc:creator>
  <dc:description/>
  <dc:language>en-US</dc:language>
  <cp:lastModifiedBy>Thomas Wilhelm</cp:lastModifiedBy>
  <cp:lastPrinted>2002-06-12T11:28:00Z</cp:lastPrinted>
  <dcterms:modified xsi:type="dcterms:W3CDTF">2003-03-06T15:34:00Z</dcterms:modified>
  <cp:revision>8</cp:revision>
  <dc:subject/>
  <dc:title>Stunden, bei denen im Konzept ein Hardwareeinsatz (ohne zweidimensionale Mausmessung) vorgeschlagen ist:</dc:title>
</cp:coreProperties>
</file>